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4068"/>
        <w:gridCol w:w="4320"/>
        <w:gridCol w:w="1440"/>
      </w:tblGrid>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recovery area! Cannot create support folders!\nExit this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Wiederherstellungsbereich wurde nicht gefunden. Die Support-Ordner wurden nicht erstellt.\nAssistent beend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recovery area</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Wiederherstellungsbereich wurde nicht gefund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pplication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Assistent zur Anwendungswiederherstellung</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recovery area! Cannot create support folders!\nExit this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Wiederherstellungsbereich wurde nicht gefunden. Die Support-Ordner wurden nicht erstellt.\nAssistent beend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support folders!\nExit this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upport-Ordner wurden nicht erstellt\nAssistent beend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upport folder\n\nYour support folder has been created. Click [OK] to open the fold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pport-Ordner erstellen\n\nIhr Support-Ordner wurde erstellt. Klicken Sie zum Öffnen des Ordners auf [OK].</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 disk has been converted to dynamic disk.\nCannot access the recovery area.\nExit this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estplatte ist nun eine dynamische Festplatte.\nDer Zugriff auf den Wiederherstellungsbereich ist nicht möglich.\nAssistent beend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covery Recovery Area</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iederherstellungsbereich</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area has been modified. Cannot access the recovery area.\nTrying to retrieve the recovery area.</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Wiederherstellungsbereich wurde geändert. Der Zugriff auf den Wiederherstellungsbereich ist nicht möglich.\nVersuchen Sie, den Wiederherstellungsbereich wieder herzustell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Digital Network Applications, In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Digital Network Applications, Inc.</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por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1, 00, 05070</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1, 00, 0507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  Sony Digital Network Applications, In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  Sony Digital Network Applications, Inc.</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port.ex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port.ex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DNA suppor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DNA suppor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1, 0, 5070</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1, 0, 507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Wizard Version Informa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sinformationen über VAIO Recovery Wizard</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Wizard Version 1.1.00</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Wizard Version 1.1.0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 &amp;&amp; Sony Digital Network Applications, In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 &amp;&amp; Sony Digital Network Applications, Inc.</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 Version 1.1.00</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BE"/>
              </w:rPr>
              <w:t xml:space="preserve">VAIO ??????????? </w:t>
            </w:r>
            <w:r>
              <w:rPr>
                <w:rFonts w:eastAsia="MS Mincho;ＭＳ 明朝"/>
              </w:rPr>
              <w:t>Version 1.1.0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cove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ystemwiederherstellung</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lication Recove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wendungswiederherstellung</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oose to install ALL or some of the applications availlable with your VAIO.</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ALLE oder manche Anwendungen installieren, die für Ihren VAIO zur Verfügung steh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ption then click [OK]</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 Option aus, und klicken Sie auf [OK]</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K]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K]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Wizard</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Ye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restored your system's original setup.\n\nDo you want to complete the recovery of your system and software?\n\nTo complete the recovery of your system and software,  you need to install applications.\n\nClick [Yes] to complete the recovery by installing all applications and returning the computer to its factory state.\nClick [No] to see more option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haben das Original-Setup des Systems wieder hergestellt.\n\nMöchten Sie mit der System- und Software-Wiederherstellung fortfahren?\n\nUm die System- und Software-Wiederherstellung abzuschließen, müssen Sie Anwendungen installieren.\n\nKlicken Sie auf  [Ja], um die Wiederherstellung zu beenden, indem Sie alle Anwendungen installieren und den Computer auf die werksseitigen Einstellungen zurücksetzen.\nKlicken Sie auf  [Nein], um weitere Optionen anzuzeig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n[OK]???????????????????????????????</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OK]???????????????????????????????</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VAIO Recovery Wizard...</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one option between [System Recovery] and [Application Recove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ntweder die Option zur [Systemwiederherstellung] oder zur [Anwendungswiederherstellung] au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ystem Recovery\nPlease insert your Recovery Boot Disc then click [OK]\nYour computer will restart and start the System Recovery automaticall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en Sie die Systemwiederherstellung\nLegen Sie die Wiederherstellungsdisc ein, und klicken Sie auf [OK]\nIhr Computer führt einen Neustart durch und startet die Systemwiederherstellung automatisch.</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xternal hard disk drive has been detected\nPlease disconnect external storage devices for the recovery process.\n\nDisconnect external storage devices and restart your computer, then relaunch the VAIO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 externes Festplattenlaufwerk gefunden\nTrennen Sie externe Speichergeräte für die Wiederherstellung.\n\nTrennen Sie externe Speichergeräte, und starten Sie den Computer neu. Starten Sie dann erneut den VAIO Recovery Wizard.</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lec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s ausgewähl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ystem administrator user account is required to start the System Recovery.\n\nPlease log in again as system administrator then start the VAIO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Systemadministrator-Benutzerkonto ist zum Starten der Systemwiederherstellung erforderlich.\n\nMelden Sie sich erneut als Systemadministrator an, und starten Sie den VAIO Recovery Wizard neu.</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a system recovery can resolve serious problems you may experience with your computer. Before you choose this option, make a backup of all the data saved on your C: drive. The recovery process cleans your C: drive and returns your computer to its original state.\nPlease read the printed Recovery Guide about performing a system recovery before you proce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Durchführen einer Systemwiederherstellung kann ernste Probleme bei Ihrem Computer lösen. Bevor Sie diese durchführen, sollten Sie alle auf der Festplatte des Computers gespeicherten Daten sichern. Die Wiederherstellung bereinigt Ihr  C:-Laufwerk, und der Original-Zustand des Computers wird wiederhergestellt.\nLesen Sie die Hinweise über das Durchführen einer Systemwiederherstellung, bevor Sie fortfahr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your computer to factory default setting.\nClick [OK] to restart your computer then start System Recovery.\n\n(Note)Please reference user manual before start System Recove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erden die werksseitigen Standardeinstellungen wieder hergestellt.\nKlicken Sie auf [OK], um Ihren Computer neu zu starten, und starten Sie die Systemwiederherstellung.\n\n(Hinweis)Informieren Sie sich im Benutzerhandbuch vor dem Starten einer Systemwiederherstellung über diesen Vorgang.</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zard can only be executed on VAIO PCs.\n\nThis computer is not recognised as a VAIO P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ssistent kann nur auf VAIO-PCs ausgeführt werden.\n\nDieser Computer wird nicht als VAIO PC erkann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recovery area!\nYour own recovery disc is required to start the System Recovery.\r\n\n\nPlease refer to your user manual for further informa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Wiederherstellungsbereich wurde nicht gefunden.\nZum Starten der Systemwiederherstellung ist Ihre eigene Wiederherstellungsdisc erforderlich.\r\n\n\nWeitere Informationen finden Sie im Benutzerhandbuch.</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A)...</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A)...</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 [????????????]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 [????????????] ?????1??????????</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CD????[OK] ?????????\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CD????[OK] ?????????\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   \n\n???????????????????????????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   \n\n???????????????????????????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n?????????????????????????????????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n?????????????????????????????????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K] ???????????????????????????????????\n\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K] ???????????????????????????????????\n\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OK] ?????????\n????????????????????????????????????\n(??)\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OK] ?????????\n????????????????????????????????????\n(??)\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VAIO ????????????????????\n\n???????????? 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BE"/>
              </w:rPr>
              <w:t xml:space="preserve">????????????? VAIO ????????????????????\n\n???????????? </w:t>
            </w:r>
            <w:r>
              <w:rPr>
                <w:rFonts w:eastAsia="MS Mincho;ＭＳ 明朝"/>
              </w:rPr>
              <w:t>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star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system recovery\n\nWarning! Performing a system recovery will delete all the data and applications you saved on your C: drive since purchase.\n\nMake sure your computer is running on AC power only.\n\nMake sure no other programs are running and that all important data is backed up from the C: drive.\n\nClick [OK] to restart your computer, then follow the onscreen instructions of the VAIO System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en der Systemwiederherstellung\n\nAchtung! Bei einer Systemwiederherstellung werden alle auf der Festplatte seit der Anschaffung gespeicherten Daten und Anwendungen gelöscht.\n\nStellen Sie sicher, dass Ihr Computer nur im Netzbetrieb ausgeführt wird.\n\nAchten Sie darauf, dass keine anderen Programme ausgeführt werden und alle wichtigen Daten der Festplatte gesichert sind.\n\nKlicken Sie auf  [OK], um den Computer neu zu starten, und befolgen Sie die Anweisungen auf dem Bildschirm des VAIO System Recovery Wizard.</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upport folder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Sie Support-Ordne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upport folders on C:driv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Sie Support-Ordner auf der Festplatt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one option between [Recovery] and [Create support folder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ntweder die Option zur [Wiederherstellung] oder die zur [Erstellung von Support-Ordner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access to recovery area to start recovery!\nExit [VAIO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griff auf den Wiederherstellungsbereich zum Starten der Wiederherstellung ist nicht möglich!\nBeenden Sie den [VAIO Recovery Wizard].</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ve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kann nicht gestartet werd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 disk has been converted to dynamic disk.\nCannot access recovery area.\nExit [VAIO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estplatte ist nun eine dynamische Festplatte.\nDer Zugriff auf den Wiederherstellungsbereich ist nicht möglich.\nBeenden Sie [VAIO Recovery Wizard]</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Wizard Version %d.%d.%02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Wizard Version %d.%d.%02d</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area has been modified. Cannot access recovery area.\nTrying to retrieve recovery area</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Wiederherstellungsbereich wurde geändert. Der Zugriff auf den Wiederherstellungsbereich ist nicht möglich.\nVersuchen Sie, den Wiederherstellungsbereich wieder herzustell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annot star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Starten nicht möglich</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VAIO Recovery Wizard] while [Recovery Disc Burning Tool] is running.\n\nClose [Recovery Disc Burning Tool], then restart [VAIO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Recovery Wizard] kann nicht gestartet werden, wenn [das Wiederherstellungsdisc-Brenntool] ausgeführt wird.\n\nSchließen Sie [das Wiederherstellungsdisc-Brenntool], und starten Sie den  [VAIO Recovery Wizard] erneu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VAIO Recovery Wizard] while [VAIO Application Recovery Wizard] is running.\r\n \n\nClose [VAIO Application Recovery Wizard], then restart [VAIO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Recovery Wizard] kann nicht gestartet werden, wenn [das Wiederherstellungsdisc-Brenntool] ausgeführt wird.\n\nSchließen Sie [das Wiederherstellungsdisc-Brenntool], und starten Sie den  [VAIO Recovery Wizard] neu.</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VAIO Recovery Wizard] while other recovery utilities are running. \n\nClose other recovery utilities, then restart [VAIO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Recovery Wizard] kann nicht gleichzeitig mit anderen Programmen ausgeführt werden. \n\nSchließen Sie die Hilfsprogramme zur Systemwiederherstellung, und starten Sie [VAIO Recovery Wizard] erneu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OK]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OK]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 [???????????]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 [???????????] ?????1??????????</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 Version %d.%d.%02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 Version %d.%d.%02d</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n\n????????????????????????????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n\n????????????????????????????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n?VAIO ????????????????????????\n\n?????VAIO ?????????????????????????????\n?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n?VAIO ????????????????????????\n\n?????VAIO ?????????????????????????????\n?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n\n?????????????????????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n\n?????????????????????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English Sampl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English Sampl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2, 00, 05070</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2, 00, 0507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starter.EX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starter.EX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DNA</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DNA</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start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starte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1</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starter.ex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starter.ex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DNA rstart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DNA rstarte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00, 02190</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00, 0219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recovery area</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en des Wiederherstellungsbereich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files.\n\nSystem Recovery will start automatically when files are copi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en werden kopiert.\n\nDie Systemwiederherstellung startet automatisch, wenn die Dateien kopiert sind.</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valid configuration fil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gültige Konfigurationsdatei!</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the first recovery dis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erste Wiederherstellungsdisk 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figuration erro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 der Konfiguratio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System Recovery Disc Vol.%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System-Wiederherstellungsdisc Teil %d" 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pplication Recovery CD Vol.%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Anwendungs-Wiederherstellungsdisc Teil %d" 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C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CD 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upport folder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pport-Ordner werden erstell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upport folders on C: driv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Festplatte werden Support-Ordner erstell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System Recovery Dis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Systemwiederherstellungsdisc" 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pplication Recovery Dis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Anwendungswiederherstellungsdisc" 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Product Recovery CD Vol.%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Produkt-Wiederherstellungsdisc Teil %d" 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Product Recovery Dis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Produkt-Wiederherstellungsdisc" 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Recovery Dis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Wiederherstellungsdisc" 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dis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Disc 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n·???????·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n·???????·1???????????????????????</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 ???? Vol.%d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 ???? Vol.%d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 ???? Vol.%d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 ???? Vol.%d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n\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n\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Vol.%d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Vol.%d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pplication Recovery Disc %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Anwendungs-Wiederherstellungsdisc %s" ei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pecify fil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kann nicht angegeben werd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pecify file to transf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u übertragende Datei kann nicht angegeben werd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oes not exis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existiert nich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 to transf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u übertragende Datei wurde nicht gefunde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 ???? (??? INI ????)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BE"/>
              </w:rPr>
              <w:t xml:space="preserve">??????? ?????? ???? (??? INI ????) </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00, 02260</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00, 0226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  Sony Digital Network Applications, In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  Sony Digital Network Applications, Inc.</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DNA rcvfil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yDNA rcvfil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bl>
    <w:p>
      <w:pPr>
        <w:pStyle w:val="PlainText"/>
        <w:rPr>
          <w:rFonts w:eastAsia="MS Mincho;ＭＳ 明朝"/>
          <w:lang w:val="fr-BE"/>
        </w:rPr>
      </w:pPr>
      <w:r>
        <w:rPr>
          <w:rFonts w:eastAsia="MS Mincho;ＭＳ 明朝"/>
          <w:lang w:val="fr-BE"/>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24:00Z</dcterms:created>
  <dc:creator>Marlis</dc:creator>
  <dc:description/>
  <dc:language>en-US</dc:language>
  <cp:lastModifiedBy>Marlis</cp:lastModifiedBy>
  <cp:lastPrinted>2003-05-26T11:25:00Z</cp:lastPrinted>
  <dcterms:modified xsi:type="dcterms:W3CDTF">2003-05-26T09:33:00Z</dcterms:modified>
  <cp:revision>3</cp:revision>
  <dc:subject/>
  <dc:title>Cannot find recovery area</dc:title>
</cp:coreProperties>
</file>